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IOCONTROL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375" w:hanging="0"/>
              <w:rPr/>
            </w:pPr>
            <w:r>
              <w:rPr/>
              <w:t xml:space="preserve">   </w:t>
            </w: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transfer function of the given electrical system.</w:t>
            </w:r>
          </w:p>
          <w:p>
            <w:pPr>
              <w:pStyle w:val="Normal"/>
              <w:widowControl w:val="false"/>
              <w:jc w:val="center"/>
              <w:rPr>
                <w:rFonts w:eastAsia="Calibri" w:eastAsiaTheme="minorHAnsi"/>
              </w:rPr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8.4pt;height:92.4pt;mso-wrap-distance-right:0pt" filled="f" o:ole="">
                  <v:imagedata r:id="rId4" o:title=""/>
                </v:shape>
                <o:OLEObject Type="Embed" ProgID="PBrush" ShapeID="ole_rId3" DrawAspect="Content" ObjectID="_113519448" r:id="rId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375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transfer function of the following mechanical translation system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9.3pt;height:157.45pt;mso-wrap-distance-right:0pt" filled="f" o:ole="">
                  <v:imagedata r:id="rId6" o:title=""/>
                </v:shape>
                <o:OLEObject Type="Embed" ProgID="PBrush" ShapeID="ole_rId5" DrawAspect="Content" ObjectID="_256988137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termine the transfer function of the given signal flow graph.</w:t>
            </w:r>
          </w:p>
          <w:p>
            <w:pPr>
              <w:pStyle w:val="Normal"/>
              <w:widowControl w:val="false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329.35pt;height:108pt;mso-wrap-distance-right:0pt" filled="f" o:ole="">
                  <v:imagedata r:id="rId8" o:title=""/>
                </v:shape>
                <o:OLEObject Type="Embed" ProgID="PBrush" ShapeID="ole_rId7" DrawAspect="Content" ObjectID="_925382543" r:id="rId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rules of the Block diagram reduction algeb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n example, describe the closed loop physiological control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mathematical model of respiratory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</w:t>
            </w:r>
            <w:bookmarkStart w:id="0" w:name="_GoBack"/>
            <w:bookmarkEnd w:id="0"/>
            <w:r>
              <w:rPr/>
              <w:t>ne the mathematical model of Muscle Mechan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features of physiological control syste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open loop transfer function of a servo system with unity feedback is G(s)=10/s(0.1s+1). Evaluate the static error constants of the system. Obtain the steady state error of the system, when subjected to an input given by the polynomial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steady state errors for various test inputs and obtain the positional, velocity and acceleration error constan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response of the second order critically dampled system when unit step is given as in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unity feedback control system has an open loop transfer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 Sketch the Root Locus for the given system.</w:t>
            </w:r>
            <w:r>
              <w:rPr>
                <w:bCs/>
              </w:rPr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position w:val="-6"/>
              </w:rPr>
              <w:t>Determine the location of roots on s-plane and hence comment on the stability of a control system whose characteristic equation is given by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to draw the root locus graph for the physiological control system to determine its st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procedure for finding stability analysis using bode plo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6C3674-8BAD-483A-A931-F1B9FA4EC34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05</Words>
  <Characters>1745</Characters>
  <CharactersWithSpaces>204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5:21:00Z</dcterms:created>
  <dc:creator>Ku</dc:creator>
  <dc:description/>
  <dc:language>en-US</dc:language>
  <cp:lastModifiedBy>Admin</cp:lastModifiedBy>
  <cp:lastPrinted>2018-04-08T05:18:00Z</cp:lastPrinted>
  <dcterms:modified xsi:type="dcterms:W3CDTF">2018-05-11T06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